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743700</wp:posOffset>
            </wp:positionV>
            <wp:extent cx="4457700" cy="26517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39725</wp:posOffset>
            </wp:positionV>
            <wp:extent cx="4000500" cy="25114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943100</wp:posOffset>
            </wp:positionV>
            <wp:extent cx="3886200" cy="2584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2650</wp:posOffset>
            </wp:positionH>
            <wp:positionV relativeFrom="paragraph">
              <wp:posOffset>4457700</wp:posOffset>
            </wp:positionV>
            <wp:extent cx="2292350" cy="2628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4457700</wp:posOffset>
            </wp:positionV>
            <wp:extent cx="3657600" cy="23660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1943100" cy="194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ove: Seriously infected hooves. The black part is mostly bacte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ft: Disgracefully deformed hooves showing alarming negl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57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bove: Seriously infected hooves. The black part is mostly bacter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ft: Disgracefully deformed hooves showing alarming neglec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0</wp:posOffset>
                </wp:positionV>
                <wp:extent cx="21717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Below: Hooves damaged beyond repair through years of laminitis and incorrect tri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7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Below: Hooves damaged beyond repair through years of laminitis and incorrect trimm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1828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ight: Rotton hoo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ight: Rotton hoo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9431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ft: Sawn off hoo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eft: Sawn off hoo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9431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1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04:00Z</dcterms:created>
  <dc:creator>Kate</dc:creator>
  <dc:description/>
  <cp:keywords/>
  <dc:language>en-US</dc:language>
  <cp:lastModifiedBy>Kate</cp:lastModifiedBy>
  <dcterms:modified xsi:type="dcterms:W3CDTF">2007-06-18T18:04:00Z</dcterms:modified>
  <cp:revision>2</cp:revision>
  <dc:subject/>
  <dc:title/>
</cp:coreProperties>
</file>