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paragraph">
              <wp:posOffset>-114300</wp:posOffset>
            </wp:positionV>
            <wp:extent cx="3356610" cy="43434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3771900</wp:posOffset>
            </wp:positionV>
            <wp:extent cx="2743200" cy="1964690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300</wp:posOffset>
            </wp:positionH>
            <wp:positionV relativeFrom="paragraph">
              <wp:posOffset>5943600</wp:posOffset>
            </wp:positionV>
            <wp:extent cx="2628900" cy="16198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00300</wp:posOffset>
            </wp:positionH>
            <wp:positionV relativeFrom="paragraph">
              <wp:posOffset>6857365</wp:posOffset>
            </wp:positionV>
            <wp:extent cx="3543300" cy="20580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2514600</wp:posOffset>
            </wp:positionV>
            <wp:extent cx="2628900" cy="21780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3314700" cy="267525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7658100</wp:posOffset>
                </wp:positionV>
                <wp:extent cx="2400300" cy="1143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Above: The result of rainscald and lic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  <w:t>Right: A too tight rope halter – remember a young animal grows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60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Above: The result of rainscald and lic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  <w:t>Right: A too tight rope halter – remember a young animal grows!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b/>
                          <w:b/>
                        </w:rPr>
                      </w:pPr>
                      <w:r>
                        <w:rPr>
                          <w:rFonts w:cs="Helvetica" w:ascii="Helvetica" w:hAnsi="Helvetica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4800600</wp:posOffset>
                </wp:positionV>
                <wp:extent cx="17145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bove and right: Undernourished and severely traumatised donke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3pt;mso-wrap-distance-left:9.05pt;mso-wrap-distance-right:9.05pt;mso-wrap-distance-top:0pt;mso-wrap-distance-bottom:0pt;margin-top:378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bove and right: Undernourished and severely traumatised donke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9029700</wp:posOffset>
                </wp:positionV>
                <wp:extent cx="1943100" cy="228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pyright © 2007 Sathya Sai Sanctu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711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pyright © 2007 Sathya Sai Sanct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7:19:00Z</dcterms:created>
  <dc:creator>Kate</dc:creator>
  <dc:description/>
  <cp:keywords/>
  <dc:language>en-US</dc:language>
  <cp:lastModifiedBy>Kate</cp:lastModifiedBy>
  <dcterms:modified xsi:type="dcterms:W3CDTF">2007-06-18T17:19:00Z</dcterms:modified>
  <cp:revision>2</cp:revision>
  <dc:subject/>
  <dc:title/>
</cp:coreProperties>
</file>