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5829300</wp:posOffset>
            </wp:positionV>
            <wp:extent cx="5486400" cy="316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-342900</wp:posOffset>
            </wp:positionV>
            <wp:extent cx="3886200" cy="28124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2286000</wp:posOffset>
            </wp:positionV>
            <wp:extent cx="3505200" cy="3543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2400300" cy="285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Somebody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somewhere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abandoned this little animal in this condi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Somebody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somewhere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allowed him to get into this condi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Ignorance or neglec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Can there really be an excus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5pt;mso-wrap-distance-left:9.05pt;mso-wrap-distance-right:9.05pt;mso-wrap-distance-top:0pt;mso-wrap-distance-bottom:0pt;margin-top:2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Somebody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somewhere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abandoned this little animal in this conditio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Somebody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somewhere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allowed him to get into this conditio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Ignorance or neglect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Can there really be an exc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2400300" cy="2171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is elderly mule was rescued by the Sai Sanctuary in 2002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e was in agony. The bones had protruded through the base of the sole on both front hoov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fter several days of heavy painkillers, and loads of TLC, he was gently put to slee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is elderly mule was rescued by the Sai Sanctuary in 2002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He was in agony. The bones had protruded through the base of the sole on both front hoov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fter several days of heavy painkillers, and loads of TLC, he was gently put to slee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9258300</wp:posOffset>
                </wp:positionV>
                <wp:extent cx="19431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yright © 2007 Sathya Sai Sanct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2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yright © 2007 Sathya Sai Sanct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02:00Z</dcterms:created>
  <dc:creator>Kate</dc:creator>
  <dc:description/>
  <cp:keywords/>
  <dc:language>en-US</dc:language>
  <cp:lastModifiedBy>Kate</cp:lastModifiedBy>
  <dcterms:modified xsi:type="dcterms:W3CDTF">2007-06-18T17:02:00Z</dcterms:modified>
  <cp:revision>2</cp:revision>
  <dc:subject/>
  <dc:title/>
</cp:coreProperties>
</file>