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800100</wp:posOffset>
            </wp:positionV>
            <wp:extent cx="6172200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6818630</wp:posOffset>
            </wp:positionV>
            <wp:extent cx="3543300" cy="25539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4522470</wp:posOffset>
            </wp:positionV>
            <wp:extent cx="3771900" cy="24498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315200</wp:posOffset>
                </wp:positionV>
                <wp:extent cx="24003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A typically miserable, wet, cold, donkey presented for sale at a mart 2005. The Donkey Sanctuary insisted on the straw bedding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Animals are commonly left for hours without food, water or bedding both pre and post s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57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A typically miserable, wet, cold, donkey presented for sale at a mart 2005. The Donkey Sanctuary insisted on the straw bedding!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Animals are commonly left for hours without food, water or bedding both pre and post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486400</wp:posOffset>
                </wp:positionV>
                <wp:extent cx="2286000" cy="1257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bove: Horses starving in a field near Ballina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ight: This yearling foal had been in these conditions for 5 months wint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43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bove: Horses starving in a field near Ballina 20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ight: This yearling foal had been in these conditions for 5 months wint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9431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yright © 2007 Sathya Sai Sanct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-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pyright © 2007 Sathya Sai Sanct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7:37:00Z</dcterms:created>
  <dc:creator>Kate</dc:creator>
  <dc:description/>
  <cp:keywords/>
  <dc:language>en-US</dc:language>
  <cp:lastModifiedBy>Kate</cp:lastModifiedBy>
  <dcterms:modified xsi:type="dcterms:W3CDTF">2007-06-18T17:37:00Z</dcterms:modified>
  <cp:revision>2</cp:revision>
  <dc:subject/>
  <dc:title/>
</cp:coreProperties>
</file>