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4000500</wp:posOffset>
            </wp:positionV>
            <wp:extent cx="2971800" cy="222504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735070</wp:posOffset>
            </wp:positionV>
            <wp:extent cx="2743200" cy="2551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1828800</wp:posOffset>
            </wp:positionV>
            <wp:extent cx="2857500" cy="226250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28600</wp:posOffset>
            </wp:positionH>
            <wp:positionV relativeFrom="paragraph">
              <wp:posOffset>1828800</wp:posOffset>
            </wp:positionV>
            <wp:extent cx="2971800" cy="222631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5715000" cy="208407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28600</wp:posOffset>
            </wp:positionH>
            <wp:positionV relativeFrom="paragraph">
              <wp:posOffset>6223000</wp:posOffset>
            </wp:positionV>
            <wp:extent cx="2514600" cy="22352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57400</wp:posOffset>
            </wp:positionH>
            <wp:positionV relativeFrom="paragraph">
              <wp:posOffset>6172200</wp:posOffset>
            </wp:positionV>
            <wp:extent cx="3429000" cy="22713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029700</wp:posOffset>
                </wp:positionV>
                <wp:extent cx="1943100" cy="228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pyright © 2007 Sathya Sai Sanctua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71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pyright © 2007 Sathya Sai Sanctu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16:52:00Z</dcterms:created>
  <dc:creator>Kate</dc:creator>
  <dc:description/>
  <cp:keywords/>
  <dc:language>en-US</dc:language>
  <cp:lastModifiedBy>Kate</cp:lastModifiedBy>
  <dcterms:modified xsi:type="dcterms:W3CDTF">2007-06-18T16:52:00Z</dcterms:modified>
  <cp:revision>2</cp:revision>
  <dc:subject/>
  <dc:title>  </dc:title>
</cp:coreProperties>
</file>