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2171700" cy="18573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3314700" cy="221869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400300</wp:posOffset>
            </wp:positionV>
            <wp:extent cx="4343400" cy="3210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4914900</wp:posOffset>
            </wp:positionV>
            <wp:extent cx="3086100" cy="23145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6743700</wp:posOffset>
            </wp:positionV>
            <wp:extent cx="3086100" cy="26085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886700</wp:posOffset>
                </wp:positionV>
                <wp:extent cx="21717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ight: Donkey with a broken jaw (old injur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621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ight: Donkey with a broken jaw (old injur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17145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Left: Sharp hook which will puncture the opposite g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7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Left: Sharp hook which will puncture the opposite g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251460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ged donkey with worn tee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2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ged donkey with worn tee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24003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bove: Huge overgrown tus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5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bove: Huge overgrown tus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9144000</wp:posOffset>
                </wp:positionV>
                <wp:extent cx="19431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yright © 2007 Sathya Sai Sanct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2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yright © 2007 Sathya Sai Sanct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0</wp:posOffset>
                </wp:positionV>
                <wp:extent cx="25146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ft: Tooth protrusion half way along the upper j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6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ft: Tooth protrusion half way along the upper ja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6:31:00Z</dcterms:created>
  <dc:creator>Kate</dc:creator>
  <dc:description/>
  <cp:keywords/>
  <dc:language>en-US</dc:language>
  <cp:lastModifiedBy>Kate</cp:lastModifiedBy>
  <dcterms:modified xsi:type="dcterms:W3CDTF">2007-06-18T16:31:00Z</dcterms:modified>
  <cp:revision>2</cp:revision>
  <dc:subject/>
  <dc:title/>
</cp:coreProperties>
</file>